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5656174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9894606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9091255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2250028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278435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9357286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09360087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7076316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5266062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8967128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59951237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6388177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088628214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961446879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46454621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9490906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374593359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1177318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748160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588084169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66277618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87214544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65818964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82294623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73258264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53089064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683802519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6295352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5432254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8647647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6277690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47092721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48635287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82439262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7667029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921413548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52623383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4487063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3606531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92372588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1591611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78683810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5749279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8429843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4570515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13169086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28347417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4995438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974959352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3709728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63487475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1786484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6731246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1312609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08566089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9887581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89879457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