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087383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93306453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01851850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7651591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3136931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782331207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35078425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9522814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2169804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445854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2764534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6862367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41859756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4021525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93612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516525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868184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823881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2835250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8800072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2272176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852200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06760833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95472594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9253707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3431720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