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7014436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40705703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9117468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13706290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0025135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3884682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27265264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8412908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42290718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0361583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49301756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88706998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0995860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08868139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322490593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1177315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90012972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1980966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44807328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374653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3600302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3867463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3645990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1203587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96850102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558308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