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8076267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7588301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0759192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60577762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06374112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7301746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6386957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5401867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06864100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737479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4989121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834795142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5424559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39231274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9474531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4349239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11789965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6069963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88904611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4480837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7078088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4012806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1887274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9968231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49383572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02149232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