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1433221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1612832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425649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7338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573843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095053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782728814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394058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24651546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63673277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67554302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473560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36514581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72614872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43115729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8827892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6365510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7840041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4575257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27986619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2817129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7216923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0270525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89929386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584124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8093109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