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712613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4545672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689438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8594419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5841535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9001529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56234447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30362589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18401953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429673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984094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81462325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023970974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38009506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3176187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8737083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38553916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294864301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814488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944529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8886094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330486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2808206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5251645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4249759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844210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