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80759173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014113159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3482064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5808949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3084966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705688115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22660029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0092647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5340973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39761088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989071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9717943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8264598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32984991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0946443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9780807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71169269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3115032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3250256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27369393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27652933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00655240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86585376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4140241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32971526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46732902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