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826064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94232581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921051898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61863717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01259401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390493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49626031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8320506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707157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7679373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53815450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8394125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940184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618811714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7213694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0412359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56164919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32275866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2103689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929487786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40296764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0518694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987617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3516375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8805199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60547984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