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590174077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1389001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817937344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5043680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93671734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932277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48971879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2040383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52593201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514762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46606283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73254960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692320903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400317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1831682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856044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87847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2712364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25362769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8398362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14285615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7203773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38297566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56106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3287593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885255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