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569731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58174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7772786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863891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81629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791991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7053343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1182697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7266339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06793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88400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65621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5086151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