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27518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49733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84837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80935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71791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93600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82666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55426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0128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85467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50947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17764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3264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72840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76642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94803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68568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7107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59145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84268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0091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39827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1573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9713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74580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84682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78656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1145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11672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33448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4508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81973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39251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48046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0655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39440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51029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33807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8828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6295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05370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37367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73674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95050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15831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55330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43264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23325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6911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18350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20425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37067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876276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48379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56887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99941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