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88539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3370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45131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86061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35649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32940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18643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961122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93674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72222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83771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61254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69178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11087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33709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79491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72339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99849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763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38493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68147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52923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14600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33778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76508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64320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26280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39939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436218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2437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59224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4127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50835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44364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69819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93256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4485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01535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06943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443220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23365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46277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99466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27058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71596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388248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121335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480535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7582029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212802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657879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425154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071225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43378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000504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33143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