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86961420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57227210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72562246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1571934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485949265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723718614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78334992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476766066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55733129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425315476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45074440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240666320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09225431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12587774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09346934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0199833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73718850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98462238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82526109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7251368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950267339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21071648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2013884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87847693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05585612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44894959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84826607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24452265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34627996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46507033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11795518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75556685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094177277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81884900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94394910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97449076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46774272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8472887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72652801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760775151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46832787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49566774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69380604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372512559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