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90507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479623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39818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505602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560415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67926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29438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724832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55863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4841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693122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59153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27851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34331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4214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5904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40960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259235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556673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225927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50377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72806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855787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923913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53707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6942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