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5433796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3024001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6874754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825440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6110567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1282664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4192176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316289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14092006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0265765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7103332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4412643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8193341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3562500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6417114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2054964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858909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621224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1311250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1814687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6656616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0718707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3398353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1736116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2289468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494357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