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898715156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1801897398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1127225302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1322445933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1156391385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2018590625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1036750021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1628890214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1477455286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1422721075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1098102211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1150151970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816966495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738852109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609474676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1832563720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576731175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15599080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831129457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388082931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967045661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322379973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504219388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83260012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1830054551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1230194055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