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191235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8230929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934918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41482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17305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25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77640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315961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250971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078672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44405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532966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17720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00686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48346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62705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85024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10054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365254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691929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793121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75290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54814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43397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933268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984888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10551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39156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572442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332932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42723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97607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38548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64820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79262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91581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96995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92618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521894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737099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35414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18412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324993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395071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75824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869559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788969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061809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08492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131018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467991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82894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56178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9049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14078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45289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35794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