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193154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6180831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161370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091320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2004251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4845728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0565677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686683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9731239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341893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82410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7641353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16902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531516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390338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485382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770556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217928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5409950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156613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488581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029773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787731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0708210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732354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010143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