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093507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478906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46902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5003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24788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89318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293143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19474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059572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6193556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328676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24437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215475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053497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118047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2829762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737346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184949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13370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253699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095102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375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847954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65703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260319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76465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