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893231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221330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67636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147085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53254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33240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48223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53695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74083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933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030218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707972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376544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99071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50856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678114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241688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72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29473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73304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23025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701342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884532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47188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26283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32177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