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1575259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0586242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88093941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566186107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6283501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0563417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61386801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5194788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29939220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64864338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8451347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36795025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42432033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09961242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158451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46238880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12743389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55051868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92650487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86576609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63260423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55136027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83512518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05620951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1021967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9663498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