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214601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2568137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4727264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1472860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3542917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891304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2784840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7423517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6121396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041225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224797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3526168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7465845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9142389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337018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822652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9954149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3292446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9740847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598832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8565653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2678343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0311479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8797966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8723802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116390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