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746684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604234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7510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83403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0668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757551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47769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10616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84561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5626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64195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60482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187302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116359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74478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40450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005938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672335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127867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82697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58967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246396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131410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08673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47611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7457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