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931139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00030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517840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36102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026301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302857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875549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70356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70070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35893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9019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26507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898283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47303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944672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68706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268095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52269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03517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21341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07542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60921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57849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31349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92192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07659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