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42289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606491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454217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488335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47605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47395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064439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335335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681936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961597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6055201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617145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1752508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0351793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94065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778163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84204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104728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106407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467440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4825851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146334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598060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887626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6384292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764671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