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999004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53985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531257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36796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366289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79431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155544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358314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207152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99839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8858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42028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855422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