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62453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95792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37392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03250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7524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45720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362141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104953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74931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905816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87168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85704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49597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30457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07529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53168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99224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69009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17753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23316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54606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44690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52510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038207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23702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61433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86896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67758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90722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50198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96255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89136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548750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3926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602689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14120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18498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88396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82654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17184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89450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24028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48581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94079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16125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233093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02672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973041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61852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5715766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375455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434901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8332460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487206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53156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5325473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