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77231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4233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25758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0232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78331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67173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68597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02098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0108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2892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72620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67840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42700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69407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14877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67647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22242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89364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1373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22661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26218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47589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34898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12414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3751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77381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01976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33728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43683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3269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56203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1364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02180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31270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74925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22074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37896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05578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99291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61308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5810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52265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5559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19046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74862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85602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25450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46863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55646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39391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22034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28513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98347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49914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70869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27922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