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9852905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5140620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0577213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7393896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48198523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206827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0820958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6847036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4035537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18895613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4612402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5947699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5973123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513949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97324813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8372295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3629435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3664416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7475211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4846146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7244635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53740103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6661359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6764063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9746979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8292354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7333998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12073020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2724830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5888167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1555869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6632334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0247228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8038800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4523232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5418517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9160664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5791058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2038489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715658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2183462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3877919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7105242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62266133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