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93388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350098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11948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33518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979510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10028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37417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604900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078101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96903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4256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039662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682302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8064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773024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20655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25976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68977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580792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967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84597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878328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63309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84106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03807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5273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