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831305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976108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238707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958552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25560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748767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08296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994721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833034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074638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665573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776068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564241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949858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45165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651073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00058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61446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430158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184255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30813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42682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37089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25475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8979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92206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