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587038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13446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41228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03644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05187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50146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088251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830100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93807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7302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24709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309380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63496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3256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452914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75787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692454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78565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866828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991098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35060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217705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79808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05071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58553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06411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