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96763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2696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389434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421796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694628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98676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94885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468036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832570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309263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355379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19459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01956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540185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220228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95000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893159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8231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52562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384812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05260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80730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646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5156178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954368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92013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577501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502510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648461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271442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552110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548200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87152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706572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910814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30695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440043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803809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06674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792013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84346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3061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2471838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42094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673416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33943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84582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472270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886351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981831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870057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88197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03436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278755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63579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29191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11157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