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85428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756752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302019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63729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901210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32107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362291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39650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829199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50352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18086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37782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609726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9173067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26804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6457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70237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53979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90836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667918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92880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360400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58839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095098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03785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2857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