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627714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761501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19717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995038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17703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33268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78368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71155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91720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099446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607419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19321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212761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702270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3316536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017248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409724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729058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511023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267998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875433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171258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898970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408277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179713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38971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