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495819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543633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7712582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0465429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1280974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5094715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114022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856228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0206028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172485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029988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5390033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587889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4181987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9066090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6458615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6985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27491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4600732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459132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2055271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9759660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051797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404023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3348518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696219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