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8479083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020109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5656638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490913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5449863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4557489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7921495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1248029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2658333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6152179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3517904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11090667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1653768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1625249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1579872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0242954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2268347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1513914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3118340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4584337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5315890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673859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6779090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9805274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3811336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7499654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