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71969716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1567966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8524021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09992419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09670729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37257148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34770521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08591411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7592118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3512761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1407152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5892550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6470753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2588613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1966265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30799759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9168395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05782031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605347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5365974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3042271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11200515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31900987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8500805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57251437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2896865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