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04706162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77611452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59447084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8079870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3500675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38952868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54593782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79380229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54749778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73071598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49478976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5895805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76165126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67536115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1481193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24421186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54773001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0803300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1398985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6074917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25305721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04767315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77188745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04849945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07290284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5118924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