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98747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39519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911564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226352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02920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599243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545783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06847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116847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28660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67141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302981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682077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55326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647687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69967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54293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452261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447583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598504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564479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207876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71961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33642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267519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79600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