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9169404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7615020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073489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3235668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689124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60560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222862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5548394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8357219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0651852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464968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4802296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3669784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4744799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671419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309878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9539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663050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5081256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0086218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663889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5494192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116545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329646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650738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24332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