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561178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7488118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2635923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596234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392060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860758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062669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6429309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5820342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473085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26353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667375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7562339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