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28599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57983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012984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633641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6601840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74263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26487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405759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194826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02460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71407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80727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137229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13607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41189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231299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82100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57040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390818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210642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6500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77908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17800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3933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99092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283621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089399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680905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31348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56439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88406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612684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76370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66528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86816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46488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83510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022917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27169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80404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42996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20319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98582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1763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92162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227937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6291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915010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1223752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485070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7274433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044137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1208882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038969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8617656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204876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