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81848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21769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3734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75548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13763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72592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8407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5566832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70559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06484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076272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426155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941552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56045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29149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927720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645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13486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880648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40831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1138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608504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83887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3688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124068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17027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321805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74578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2234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100820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254114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35930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63758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06445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29577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58181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10734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29024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81941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98502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338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01782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91237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787526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8654026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26573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56598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107319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987730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479457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68291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95482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07982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28486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67308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852478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