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64600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59161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72081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06185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089115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56208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9901445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86081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58978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264573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151322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3907551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99611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532745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935465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84522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58567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322037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9657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726248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95896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820969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605436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81466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83277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294760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98150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2258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3018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44671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14502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94380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801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50752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250722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86793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15506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29982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29150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91222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37155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639370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17490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266924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