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669287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88689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193965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158948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8024081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7745356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716824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807336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850025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770028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120868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918079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294387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6442840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003614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784716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9341769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3138444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6882425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5473341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5033553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42191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2551151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1040587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332671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949165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