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397988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57759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92486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700880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582162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203595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34504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902198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355645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1762589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0678596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6904974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7047570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4707617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1901739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143919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048552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891207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6138436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3252999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13181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73347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5485936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0387195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832843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637304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