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0584642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3093595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7052360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0608954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362072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7880530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4107692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8679061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5777144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626950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205818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1744038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2632066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5984525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8279949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2479233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067365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7356424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8439195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628769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7558256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0254889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48504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4099184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5936042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0910837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