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126833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7109785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8598337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965759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360879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6763668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9001266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3619516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3667903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7260462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4645926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4008730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671856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9391442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5175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6252445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13949245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066787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0962324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9251578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3466859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0908688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362925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931557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2668225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8855805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2560622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7817387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3313742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769065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4416593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976908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1286962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4550020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5321494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270813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0344087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5209297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03307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9048920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1552716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1519728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6397751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688658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447378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5811772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2988021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644334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9561779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2080823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889890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197054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2955774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0777106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3902360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8777450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768784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