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9452510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9037186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592769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759740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408372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1180405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843383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4504230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5655475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198793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98872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83156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444038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692402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27814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514257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253464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596061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1195458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324397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551292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992492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1382501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9674154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189762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903879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